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3435</wp:posOffset>
            </wp:positionH>
            <wp:positionV relativeFrom="paragraph">
              <wp:posOffset>-454660</wp:posOffset>
            </wp:positionV>
            <wp:extent cx="1247775" cy="1447800"/>
            <wp:effectExtent l="0" t="0" r="0" b="0"/>
            <wp:wrapSquare wrapText="bothSides"/>
            <wp:docPr id="1" name="j023805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059[1]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s-ES"/>
        </w:rPr>
        <w:t>Nombre: ____________________________________________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Fecha: el _____ de __________________________, 20_____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Actividad con el plato de cartón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scribe las porciones sugeridas de su pirámide personal y convierte las porciones sugeridas de ‘taza’ a ‘onzas’.  (Hay 8 onzas en una taza)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granos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verduras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frutas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>productos lácteos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/>
      </w:pPr>
      <w:r>
        <w:rPr>
          <w:lang w:val="es-ES"/>
        </w:rPr>
        <w:t>carnes</w:t>
      </w:r>
      <w:r>
        <w:rPr/>
        <w:t xml:space="preserve"> y frijoles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Combine todas las onzas y haga una gráfica en forma de círculo con los porcentajes de sus sugerencias.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Escoja una hoja de varios colores pora cada grupo alimenticio y córtala en los porcentajes  de los grupos.  Etiquete cada uno con el nombre del grupo alimentici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Reúne los pedazos con sus etiquetas en su plato de papel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hora tienes un visual de sus porciones sugeridas diari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1829435" cy="1798955"/>
            <wp:effectExtent l="0" t="0" r="0" b="0"/>
            <wp:docPr id="2" name="j0310148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310148[1]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nit: Food, Health and Nutrition</w:t>
    </w:r>
  </w:p>
  <w:p>
    <w:pPr>
      <w:pStyle w:val="Footer"/>
      <w:jc w:val="center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Grade6-Unit1.Lesson6-Handout1</w:t>
    </w:r>
  </w:p>
  <w:p>
    <w:pPr>
      <w:pStyle w:val="Footer"/>
      <w:jc w:val="center"/>
      <w:rPr/>
    </w:pPr>
    <w:r>
      <w:rPr>
        <w:sz w:val="20"/>
        <w:szCs w:val="20"/>
        <w:lang w:val="es-MX"/>
      </w:rPr>
      <w:t>Actividad con el plato de cart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7:55:00Z</dcterms:created>
  <dc:creator>Mary Anderson</dc:creator>
  <dc:description/>
  <cp:keywords/>
  <dc:language>en-US</dc:language>
  <cp:lastModifiedBy>BonnieJean Avilez</cp:lastModifiedBy>
  <dcterms:modified xsi:type="dcterms:W3CDTF">2010-06-30T14:45:00Z</dcterms:modified>
  <cp:revision>7</cp:revision>
  <dc:subject/>
  <dc:title>portion size plate student worksheet</dc:title>
</cp:coreProperties>
</file>